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  <w:u w:val="single"/>
        </w:rPr>
      </w:pPr>
      <w:r>
        <w:rPr>
          <w:rFonts w:cs="Book Antiqua" w:ascii="Book Antiqua" w:hAnsi="Book Antiqua"/>
          <w:b/>
          <w:sz w:val="40"/>
          <w:szCs w:val="40"/>
          <w:u w:val="single"/>
        </w:rPr>
        <w:t>Tiger Chase Mrs. Sunday’s Class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  <w:u w:val="single"/>
        </w:rPr>
      </w:pPr>
      <w:r>
        <w:rPr>
          <w:rFonts w:cs="Book Antiqua" w:ascii="Book Antiqua" w:hAnsi="Book Antiqua"/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sz w:val="40"/>
          <w:szCs w:val="40"/>
        </w:rPr>
        <w:tab/>
      </w:r>
      <w:r>
        <w:rPr>
          <w:rFonts w:cs="Book Antiqua" w:ascii="Book Antiqua" w:hAnsi="Book Antiqua"/>
          <w:sz w:val="40"/>
          <w:szCs w:val="40"/>
          <w:highlight w:val="yellow"/>
        </w:rPr>
        <w:t>Staring out across the crowded zoo, I felt mesmerized by my surroundings.  “This place is awesome,” I whispered under my breath.  I could not believe how many amazing animals were here!  I was strolling down the path when I spotted the sign leading over to the large cat’s area.  Instantly I saw a spot where you could actually pet the large tigers.  I dashed over quickly shoving and pushing my way through the crowd of people.  There were just too many people at that spot.  I moved over to the side of the gate and leaned over a little to reach one when suddenly my foot slipped on the rail.  Before I could hop back up, I realized that I had fallen into the tiger’s area.</w:t>
      </w:r>
      <w:r>
        <w:rPr>
          <w:rFonts w:cs="Book Antiqua" w:ascii="Book Antiqua" w:hAnsi="Book Antiqua"/>
          <w:sz w:val="40"/>
          <w:szCs w:val="40"/>
        </w:rPr>
        <w:t xml:space="preserve">  </w:t>
      </w:r>
    </w:p>
    <w:p>
      <w:pPr>
        <w:pStyle w:val="Normal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sz w:val="40"/>
          <w:szCs w:val="40"/>
        </w:rPr>
        <w:tab/>
      </w:r>
      <w:r>
        <w:rPr>
          <w:rFonts w:cs="Book Antiqua" w:ascii="Book Antiqua" w:hAnsi="Book Antiqua"/>
          <w:b/>
          <w:sz w:val="40"/>
          <w:szCs w:val="40"/>
          <w:highlight w:val="cyan"/>
        </w:rPr>
        <w:t>I gazed upward to see the ferocious beast staring dead at me.  His enormous bulging green eyes were looking over at me curiously.  I thought he might devour me on the spot!  He swiped his tongue over his sharp, pointy Dracula like teeth appearing hungry.  My shaking voice tried to let out a yell, but I had a knot in my throat.  I was frozen with terror, fearful for my life!  Suddenly I jumped up and thundered over to the gate.  I launched myself across the bars, but my body began to shake violently.  I realized that the fence was guarded by electricity.  Knowing I had to come up with a different plan, I felt the pressure of the tiger creeping over closer to me.  “What should I do?”  I squealed out to the crowd of people.  “Try the tree!” someone shouted to me.  I darted my eyes back and forth, frantically trying to find the tree.  I whirled around and discovered the tree just a few yards away.  Now, how was I going to get over there with the orange and black striped beast inching toward me?  I slowly crept backwards getting closer to the tree with every step.  The tiger crouched down stalking me with his keen eyes.  I focused down at his humongous feet, and noticed his razor sharp claws appearing out from his thick furry paws.   Am I about to get mauled by this creature I thought to myself?  Just then I felt the bark of the tree poking into my back.  Immediately I climbed up to the first branch high enough to launch me to safety.  Crawling desperately out on the branch, I spotted the beast clawing at the base of the tree.  I cautiously continued to the end of the branch and leaped across the top of the railing, landing on the cement.</w:t>
      </w:r>
    </w:p>
    <w:p>
      <w:pPr>
        <w:pStyle w:val="Normal"/>
        <w:rPr/>
      </w:pPr>
      <w:r>
        <w:rPr>
          <w:rFonts w:cs="Book Antiqua" w:ascii="Book Antiqua" w:hAnsi="Book Antiqua"/>
          <w:b/>
          <w:sz w:val="40"/>
          <w:szCs w:val="40"/>
        </w:rPr>
        <w:tab/>
      </w:r>
      <w:r>
        <w:rPr>
          <w:rFonts w:cs="Book Antiqua" w:ascii="Book Antiqua" w:hAnsi="Book Antiqua"/>
          <w:b/>
          <w:sz w:val="40"/>
          <w:szCs w:val="40"/>
          <w:highlight w:val="magenta"/>
        </w:rPr>
        <w:t>I was extremely thankful just to be alive!  The tiger let out an enormous roar knowing his meal had escaped.  I learned to never lean over a zoo fence again.</w:t>
      </w:r>
      <w:r>
        <w:rPr>
          <w:rFonts w:cs="Book Antiqua" w:ascii="Book Antiqua" w:hAnsi="Book Antiqua"/>
          <w:b/>
          <w:sz w:val="40"/>
          <w:szCs w:val="40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15:58:00Z</dcterms:created>
  <dc:creator>Rutherford County Schools</dc:creator>
  <dc:description/>
  <cp:keywords/>
  <dc:language>en-US</dc:language>
  <cp:lastModifiedBy>Rutherford County Schools</cp:lastModifiedBy>
  <dcterms:modified xsi:type="dcterms:W3CDTF">2007-04-21T15:58:00Z</dcterms:modified>
  <cp:revision>2</cp:revision>
  <dc:subject/>
  <dc:title>Tiger Chase</dc:title>
</cp:coreProperties>
</file>